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203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2.јун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30/19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  <w:lang w:val="sr-RS"/>
        </w:rPr>
        <w:t xml:space="preserve">  12.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услугу  израде Пројектно техничке  документације за изградњу аутобуске станице са пратећим садржајем и приступним саобраћајницам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услугу израде Пројектно техничке документације за изградњу аутобуске станице са пратећим садржајем и приступним саобраћајницама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9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.2.21/20 –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w w:val="90"/>
          <w:lang w:val="sr-CS" w:eastAsia="en-US"/>
        </w:rPr>
      </w:pPr>
      <w:r>
        <w:rPr>
          <w:rFonts w:cs="Arial" w:ascii="Arial" w:hAnsi="Arial"/>
          <w:bCs/>
          <w:iCs/>
          <w:w w:val="9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услугу  израде Пројектно техничке  документације за изградњу аутобуске станице са пратећим садржајем и приступним саобраћајницама,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9.000.000,00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>Одлуком o буџету града Крагујевца за</w:t>
      </w:r>
      <w:r>
        <w:rPr/>
        <w:t xml:space="preserve"> </w:t>
      </w:r>
      <w:r>
        <w:rPr>
          <w:rFonts w:cs="Arial" w:ascii="Arial" w:hAnsi="Arial"/>
        </w:rPr>
        <w:t>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ој 30/19 ) у Разделу 8 – Градска управа за развој , </w:t>
      </w:r>
      <w:r>
        <w:rPr>
          <w:rFonts w:cs="Arial" w:ascii="Arial" w:hAnsi="Arial"/>
          <w:lang w:val="sr-RS"/>
        </w:rPr>
        <w:t xml:space="preserve">Програм 1 – Становање, урбанизам и просторно планирање, Програмске активности 1101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120, Извор 01 - Средства из буџета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услугу израде Пројектно техничке  документације за изградњу аутобуске станице са пратећим садржајем и приступним саобраћајницама у име града Крагујевца - Градскe управе за развој, уговор ће закључити начелник Управе, Предраг Пантић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 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услугу  израде Пројектно техничке документације за изградњу аутобуске станице са пратећим садржајем и приступним саобраћајницам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услугу израде Пројектно техничке  документације за изградњу аутобуске станице са пратећим садржајем и приступним саобраћајницама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9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>Одлуком o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ој 30/19) у Разделу 8– Градска управа за развој, </w:t>
      </w:r>
      <w:r>
        <w:rPr>
          <w:rFonts w:cs="Arial" w:ascii="Arial" w:hAnsi="Arial"/>
          <w:lang w:val="sr-RS"/>
        </w:rPr>
        <w:t xml:space="preserve">Програм 1 – Становање, урбанизам и просторно планирање, Програмске активности 1101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120,  Извор 01 - Средства из буџета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Редни број у Плану јавних набавки за 2020. годину је 1.2.21.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просторног планирања, инвестиција и имовине Града 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- 181/2020</w:t>
      </w:r>
      <w:r>
        <w:rPr>
          <w:rFonts w:cs="Arial" w:ascii="Arial" w:hAnsi="Arial"/>
          <w:lang w:val="sr-RS"/>
        </w:rPr>
        <w:t xml:space="preserve"> од  11.06 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21:00Z</dcterms:created>
  <dc:creator>IO</dc:creator>
  <dc:description/>
  <cp:keywords/>
  <dc:language>en-US</dc:language>
  <cp:lastModifiedBy>Gadrsko </cp:lastModifiedBy>
  <cp:lastPrinted>2020-06-12T08:32:00Z</cp:lastPrinted>
  <dcterms:modified xsi:type="dcterms:W3CDTF">2020-06-12T06:32:00Z</dcterms:modified>
  <cp:revision>44</cp:revision>
  <dc:subject/>
  <dc:title>Република Србија</dc:title>
</cp:coreProperties>
</file>